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b/>
          <w:sz w:val="32"/>
          <w:szCs w:val="32"/>
          <w:bdr w:val="single" w:sz="4" w:space="0" w:color="000000"/>
          <w:shd w:fill="D8D8D8" w:val="clear"/>
        </w:rPr>
        <w:t>体力測定</w:t>
      </w:r>
    </w:p>
    <w:p>
      <w:pPr>
        <w:pStyle w:val="Normal"/>
        <w:jc w:val="right"/>
        <w:rPr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b/>
          <w:sz w:val="32"/>
          <w:szCs w:val="32"/>
          <w:bdr w:val="single" w:sz="4" w:space="0" w:color="000000"/>
          <w:shd w:fill="D8D8D8" w:val="clear"/>
        </w:rPr>
      </w:r>
    </w:p>
    <w:p>
      <w:pPr>
        <w:pStyle w:val="Normal"/>
        <w:rPr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b/>
          <w:sz w:val="32"/>
          <w:szCs w:val="32"/>
          <w:bdr w:val="single" w:sz="4" w:space="0" w:color="00000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この評価は事前・事後に行い、効果判定の重要な資料となる。計測は統一した方法を用い、事前・事後とも同一の方法、機材を用い測定すること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1"/>
        <w:rPr/>
      </w:pPr>
      <w:r>
        <w:rPr>
          <w:b/>
          <w:u w:val="single"/>
        </w:rPr>
        <w:t>効果判定には</w:t>
      </w:r>
      <w:r>
        <w:rPr>
          <w:b/>
          <w:u w:val="single"/>
        </w:rPr>
        <w:t>2</w:t>
      </w:r>
      <w:r>
        <w:rPr>
          <w:b/>
          <w:u w:val="single"/>
        </w:rPr>
        <w:t>回計測した良い方の値</w:t>
      </w:r>
      <w:r>
        <w:rPr/>
        <w:t>を用いることに統一する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計測が不可能な場合は「不可」とし、下の特記事項にその理由も記載すること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549"/>
        <w:gridCol w:w="1418"/>
        <w:gridCol w:w="264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測定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年　　　月　　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様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前評価・□事後評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必須項目＞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544"/>
        <w:gridCol w:w="2446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握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利き手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測定時□右・□左）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測定時□右・□左）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長座位体前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　　　　　　㎝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　　　　　㎝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ファンクショナルリー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　　　　　　㎝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　　　　　㎝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眼片足立ち時間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測定時□右・□左）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測定時□右・□左）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大歩行速度（５ｍ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□杖・□装具）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　　　　　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□杖・□装具）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常歩行速度（５ｍ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　　　　　秒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d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up&amp;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　　　　　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＜選択項目＞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3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閉眼片足立ち時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　　　　　　秒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　　　　　秒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肢伸展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　　　　　　Ｎ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　　　　　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＜その他＞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3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測定中の特記事項＞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498"/>
        <w:gridCol w:w="1118"/>
        <w:gridCol w:w="2176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測定者氏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種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30" w:footer="0" w:bottom="426"/>
      <w:pgNumType w:fmt="decimal"/>
      <w:formProt w:val="false"/>
      <w:textDirection w:val="lrTb"/>
      <w:docGrid w:type="default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680"/>
        </w:tabs>
        <w:ind w:left="1680" w:hanging="168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680"/>
        </w:tabs>
        <w:ind w:left="1680" w:hanging="168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680"/>
        </w:tabs>
        <w:ind w:left="1680" w:hanging="168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680"/>
        </w:tabs>
        <w:ind w:left="1680" w:hanging="168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680"/>
        </w:tabs>
        <w:ind w:left="1680" w:hanging="1680"/>
      </w:pPr>
      <w:rPr/>
    </w:lvl>
  </w:abstractNum>
  <w:abstractNum w:abstractNumId="6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31:00Z</dcterms:created>
  <dc:creator> </dc:creator>
  <dc:description/>
  <cp:keywords/>
  <dc:language>en-US</dc:language>
  <cp:lastModifiedBy>山崎貴充</cp:lastModifiedBy>
  <cp:lastPrinted>2006-02-26T16:16:00Z</cp:lastPrinted>
  <dcterms:modified xsi:type="dcterms:W3CDTF">2009-08-07T02:31:00Z</dcterms:modified>
  <cp:revision>2</cp:revision>
  <dc:subject/>
  <dc:title>体力測定（身体機能評価）</dc:title>
</cp:coreProperties>
</file>